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7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2 Přeložky potru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ituace UV Mokošín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řeložení potrubí surové vody z ČS Luhy PVC DN 2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ondážními pracemi byla zjištěna skutečná dimenze potrubí surové vody z ČS Luhy na UV Mokošín. Dle dohodnutého řešení byla provedena HDPE 100 RC DN200 z kolizního místa s objektem SO 01 až do kolektoru UV Mokošín (prodloužení přeložky)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+ 82.846,52,- Kč bez D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25.565,06,- Kč bez DPH </w:t>
            </w:r>
            <w:r>
              <w:rPr>
                <w:rFonts w:cs="Arial" w:ascii="Arial" w:hAnsi="Arial"/>
                <w:b/>
                <w:sz w:val="22"/>
                <w:szCs w:val="22"/>
              </w:rPr>
              <w:t>= Celkem ZL + 57.281,46,- Kč 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9:00Z</dcterms:created>
  <dc:creator>vaclav.beranek</dc:creator>
  <dc:description/>
  <dc:language>en-US</dc:language>
  <cp:lastModifiedBy>Vlastimil Mrázek</cp:lastModifiedBy>
  <cp:lastPrinted>2018-05-29T16:53:00Z</cp:lastPrinted>
  <dcterms:modified xsi:type="dcterms:W3CDTF">2019-02-19T16:03:00Z</dcterms:modified>
  <cp:revision>5</cp:revision>
  <dc:subject/>
  <dc:title/>
</cp:coreProperties>
</file>